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43276228"/>
            <w:bookmarkStart w:id="1" w:name="__Fieldmark__0_11432762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43276228"/>
            <w:bookmarkStart w:id="3" w:name="__Fieldmark__1_11432762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43276228"/>
            <w:bookmarkStart w:id="5" w:name="__Fieldmark__2_11432762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43276228"/>
            <w:bookmarkStart w:id="7" w:name="__Fieldmark__3_11432762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43276228"/>
            <w:bookmarkStart w:id="9" w:name="__Fieldmark__4_11432762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43276228"/>
            <w:bookmarkStart w:id="11" w:name="__Fieldmark__5_11432762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43276228"/>
            <w:bookmarkStart w:id="13" w:name="__Fieldmark__6_11432762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43276228"/>
            <w:bookmarkStart w:id="15" w:name="__Fieldmark__7_11432762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43276228"/>
            <w:bookmarkStart w:id="17" w:name="__Fieldmark__8_11432762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43276228"/>
            <w:bookmarkStart w:id="19" w:name="__Fieldmark__9_11432762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43276228"/>
            <w:bookmarkStart w:id="21" w:name="__Fieldmark__10_11432762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43276228"/>
            <w:bookmarkStart w:id="23" w:name="__Fieldmark__11_11432762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43276228"/>
            <w:bookmarkStart w:id="25" w:name="__Fieldmark__12_11432762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43276228"/>
            <w:bookmarkStart w:id="27" w:name="__Fieldmark__13_11432762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43276228"/>
            <w:bookmarkStart w:id="29" w:name="__Fieldmark__14_11432762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43276228"/>
            <w:bookmarkStart w:id="31" w:name="__Fieldmark__15_11432762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43276228"/>
            <w:bookmarkStart w:id="33" w:name="__Fieldmark__16_11432762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43276228"/>
            <w:bookmarkStart w:id="35" w:name="__Fieldmark__17_11432762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43276228"/>
            <w:bookmarkStart w:id="37" w:name="__Fieldmark__18_114327622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43276228"/>
            <w:bookmarkStart w:id="39" w:name="__Fieldmark__19_114327622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43276228"/>
            <w:bookmarkStart w:id="41" w:name="__Fieldmark__20_114327622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43276228"/>
            <w:bookmarkStart w:id="43" w:name="__Fieldmark__21_114327622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43276228"/>
            <w:bookmarkStart w:id="45" w:name="__Fieldmark__22_114327622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43276228"/>
            <w:bookmarkStart w:id="47" w:name="__Fieldmark__23_114327622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43276228"/>
            <w:bookmarkStart w:id="49" w:name="__Fieldmark__24_114327622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43276228"/>
            <w:bookmarkStart w:id="51" w:name="__Fieldmark__25_114327622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43276228"/>
            <w:bookmarkStart w:id="53" w:name="__Fieldmark__26_114327622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43276228"/>
            <w:bookmarkStart w:id="55" w:name="__Fieldmark__27_114327622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43276228"/>
            <w:bookmarkStart w:id="57" w:name="__Fieldmark__28_114327622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1143276228"/>
      <w:bookmarkStart w:id="66" w:name="__Fieldmark__29_1143276228"/>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1143276228"/>
      <w:bookmarkStart w:id="68" w:name="__Fieldmark__30_1143276228"/>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1143276228"/>
      <w:bookmarkStart w:id="70" w:name="__Fieldmark__31_1143276228"/>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1143276228"/>
      <w:bookmarkStart w:id="72" w:name="__Fieldmark__32_1143276228"/>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1143276228"/>
      <w:bookmarkStart w:id="76" w:name="__Fieldmark__33_1143276228"/>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1143276228"/>
      <w:bookmarkStart w:id="78" w:name="__Fieldmark__34_1143276228"/>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